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98049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№ 4799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«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«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 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9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ГО «ГФ «Бучанська Варта» в тимчасове безоплатне користування нежитлове приміщення, яке розташоване за адресою: Київська обл., м. Буча, вул. Тарасівська, 28, загальною площею 86,6 кв. м., для розміщення штабу і складу гуманітарної допомоги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ГО «ГФ «Бучанська Варт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ербінін В.П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16T08:51:00Z</dcterms:modified>
  <cp:revision>27</cp:revision>
  <dc:subject/>
  <dc:title>ПРОЕКТ</dc:title>
</cp:coreProperties>
</file>